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校级学生工作研究课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立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贯彻落实立德树人根本任务，进一步加强和改进新形势下我校学生工作，提升学生工作队伍的理论研究水平和实践创新能力，推动学生工作内涵式高质量发展，经研究决定，启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度校级学生工作研究课题申报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立项宗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度课题旨在鼓励和支持我校学生工作队伍立足工作实际，深入研究当前学生思想政治教育、管理服务、成长发展等领域面临的重点、难点、热点问题，总结提炼有效经验，形成可推广、可应用的研究成果，切实提高学生工作的针对性和实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立项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年度拟立项校级学生工作研究课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选题</w:t>
      </w:r>
      <w:r>
        <w:rPr>
          <w:rFonts w:ascii="仿宋_GB2312" w:hAnsi="仿宋_GB2312" w:cs="仿宋_GB2312" w:eastAsia="仿宋_GB2312"/>
          <w:sz w:val="32"/>
          <w:szCs w:val="32"/>
        </w:rPr>
        <w:t>应紧密围绕学生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辅导员队伍建设进行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主持人须为我校在职在岗的专职辅导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应具备较强的研究能力和组织协调能力，能够实际承担研究工作并负责项目的组织实施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申请的项目应具备较好的研究基础和研究条件，研究内容相似且已获得同级及以上部门立项支持的不得重复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作为项目主持人限申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，项目主要成员原则上不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（含项目主持人），同一人参与（含主持）项目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其他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校级项目未结题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负责人，不得主持申报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本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校级项目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；主持在研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项厅局级及以上项目的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不得主持申报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本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校级项目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课题研究时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对未能按期完成研究任务、研究成果质量低劣、存在学术不端行为或经费使用违规的课题，将视情况予以限期整改或撤销项目处理，并追回已拨经费。被撤销项目的负责人两年内不得申报校级学生工作研究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课题成果形式以公开发表的论文或专著为主，鼓励形成具有应用价值的政策建议、工作案例、实施方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立项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校级学生工作研究课题经费资助额度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每项，</w:t>
      </w:r>
      <w:r>
        <w:rPr>
          <w:rFonts w:ascii="仿宋_GB2312" w:hAnsi="仿宋_GB2312" w:cs="仿宋_GB2312" w:eastAsia="仿宋_GB2312"/>
          <w:sz w:val="32"/>
          <w:szCs w:val="32"/>
        </w:rPr>
        <w:t>经费使用和报销须严格遵守学校财务管理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学院</w:t>
      </w:r>
      <w:r>
        <w:rPr>
          <w:rFonts w:ascii="楷体_GB2312" w:hAnsi="楷体_GB2312" w:cs="楷体_GB2312" w:eastAsia="楷体_GB2312"/>
          <w:sz w:val="32"/>
          <w:szCs w:val="32"/>
        </w:rPr>
        <w:t>审核推荐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各学院应积极组织动员，严格把关，择优推荐申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申报材料进行初步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包括申请资格、意识形态、内容真实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学校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评审立项。</w:t>
      </w:r>
      <w:r>
        <w:rPr>
          <w:rFonts w:ascii="仿宋_GB2312" w:hAnsi="仿宋_GB2312" w:cs="仿宋_GB2312" w:eastAsia="仿宋_GB2312"/>
          <w:sz w:val="32"/>
          <w:szCs w:val="32"/>
        </w:rPr>
        <w:t>学生工作处将组织专家对申报项目进行评审，评审结果报学校批准后公示，公示无异议后正式立项发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立项申报材料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申请书》一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匿名申报书》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汇总表》一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请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前，将以上材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版</w:t>
      </w:r>
      <w:r>
        <w:rPr>
          <w:rFonts w:ascii="仿宋_GB2312" w:hAnsi="仿宋_GB2312" w:cs="仿宋_GB2312" w:eastAsia="仿宋_GB2312"/>
          <w:sz w:val="32"/>
          <w:szCs w:val="32"/>
        </w:rPr>
        <w:t>报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学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2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，</w:t>
      </w:r>
      <w:r>
        <w:rPr>
          <w:rFonts w:ascii="仿宋_GB2312" w:hAnsi="仿宋_GB2312" w:cs="仿宋_GB2312" w:eastAsia="仿宋_GB2312"/>
          <w:sz w:val="32"/>
          <w:szCs w:val="32"/>
        </w:rPr>
        <w:t>电子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送至邮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xjyk@</w:t>
      </w:r>
      <w:r>
        <w:rPr>
          <w:rFonts w:eastAsia="仿宋_GB2312" w:cs="仿宋_GB2312" w:ascii="仿宋_GB2312" w:hAnsi="仿宋_GB2312"/>
          <w:sz w:val="32"/>
          <w:szCs w:val="32"/>
        </w:rPr>
        <w:t>sd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</w:t>
      </w:r>
      <w:r>
        <w:rPr>
          <w:rFonts w:eastAsia="仿宋_GB2312" w:cs="仿宋_GB2312" w:ascii="仿宋_GB2312" w:hAnsi="仿宋_GB2312"/>
          <w:sz w:val="32"/>
          <w:szCs w:val="32"/>
        </w:rPr>
        <w:t>mu.edu.cn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络</w:t>
      </w:r>
      <w:r>
        <w:rPr>
          <w:rFonts w:ascii="黑体" w:hAnsi="黑体" w:cs="黑体" w:eastAsia="黑体"/>
          <w:sz w:val="32"/>
          <w:szCs w:val="32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政治教育科  付老师、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36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621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山东第二医科大学学生工作研究课题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山东第二医科大学学生工作研究课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匿名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山东第二医科大学学生工作研究课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</w:t>
      </w:r>
      <w:r>
        <w:rPr>
          <w:rFonts w:ascii="仿宋_GB2312" w:hAnsi="仿宋_GB2312" w:cs="仿宋_GB2312" w:eastAsia="仿宋_GB2312"/>
          <w:sz w:val="32"/>
          <w:szCs w:val="32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工作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26:11Z</dcterms:created>
  <dc:creator>junya</dc:creator>
  <dc:description/>
  <dc:language>en-US</dc:language>
  <cp:lastModifiedBy>米粒mm</cp:lastModifiedBy>
  <dcterms:modified xsi:type="dcterms:W3CDTF">2025-09-19T01:0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08ABEA8DD49D4954D9CA9CF8EF55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VjYjljMzk5YTM5NjRkOWM3Y2YyYTcxYzEwMDE3OWUiLCJ1c2VySWQiOiI0NTI0MzM0NTIifQ==</vt:lpwstr>
  </property>
</Properties>
</file>